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- Ю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т «__» _______2017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№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2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Думы города Нижневартовска от 22.04.2011 №16 «О денежном содержании лиц, замещающих муниципальные должности, и лиц, замещающих должности муниципальной службы» </w:t>
      </w:r>
    </w:p>
    <w:p>
      <w:pPr>
        <w:pStyle w:val="Normal"/>
        <w:widowControl w:val="false"/>
        <w:autoSpaceDE w:val="false"/>
        <w:spacing w:lineRule="auto" w:line="240" w:before="0" w:after="0"/>
        <w:ind w:right="52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изменениям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проект решения Думы города Нижневартовска «О внесении изменений в решение Думы города Нижневартовска от 22.04.2011 №16 «О денежном содержании лиц, замещающих муниципальные должности, и лиц, замещающих должности муниципальной службы» (с изменениями)», внесенный главой города Нижневартовска, руководствуясь статьями 19 и 43 Устава города Нижневартовска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города Нижневартовска от 22.04.2011 №16 «О денежном содержании лиц, замещающих муниципальные должности, и лиц, замещающих должности муниципальной службы» (с изменениями от 22.05.2011 №45, 24.06.2011 №62, 16.03.2012 №190, 01.06.2012 №230, 26.10.2012 №288, 20.09.2013 №430, 26.12.2014 №693, 25.10.2016 №21, 22.12.2016 №77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 xml:space="preserve">от 17.02.2017 </w:t>
        </w:r>
      </w:hyperlink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№99,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 xml:space="preserve">от 27.06.2017 </w:t>
        </w:r>
      </w:hyperlink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 xml:space="preserve">№199,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 xml:space="preserve">от 18.07.2017 </w:t>
        </w:r>
      </w:hyperlink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№208,</w:t>
      </w:r>
      <w:r>
        <w:rPr/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 xml:space="preserve">от 27.09.2017 </w:t>
        </w:r>
      </w:hyperlink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№2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ложение к Положению о денежном содержании лиц, замещающих муниципальные должности,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ункт 3.2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 приложения 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2. Надбавка за классный чин устанавливается со дня присвоения муниципальному служащему соответствующего классного чина в следующем размер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, рубле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ительный муниципальный советник 1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ительный муниципальный советник 2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йствительный муниципальный советник 3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оветник 1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оветник 2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советник 3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тник муниципальной службы 1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тник муниципальной службы 2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тник муниципальной службы 3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ферент муниципальной службы 1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ферент муниципальной службы 2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ферент муниципальной службы 3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ретарь муниципальной службы 1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ретарь муниципальной службы 2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ретарь муниципальной службы 3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ложение 1 к Положению о денежном содержании лиц, замещающих должности муниципальной службы,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01.01.201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 xml:space="preserve">  </w:t>
        <w:tab/>
        <w:t>Глава горо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  <w:tab/>
        <w:tab/>
        <w:tab/>
        <w:tab/>
        <w:t>Нижневартовска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М.В. Клец</w:t>
        <w:tab/>
        <w:t>______________В.В. Тихо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» __________ 2017 года</w:t>
        <w:tab/>
        <w:tab/>
        <w:tab/>
        <w:t xml:space="preserve">            «__» __________ 2017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города Нижневартовска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Размеры</w:t>
        <w:br/>
        <w:t>ежемесячного денежного вознаграждения лиц, замещающих муниципальные должности</w:t>
      </w:r>
    </w:p>
    <w:tbl>
      <w:tblPr>
        <w:tblW w:w="9638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3906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, рублей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5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гор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5</w:t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 гор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города Нижневартовска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Размеры должностных окладов </w:t>
        <w:br/>
        <w:t>по должностям муниципальной службы</w:t>
      </w:r>
    </w:p>
    <w:tbl>
      <w:tblPr>
        <w:tblW w:w="974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654"/>
        <w:gridCol w:w="166"/>
        <w:gridCol w:w="2385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й признак/группа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2905"/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муниципальной службы, учреждаемые для обеспечения полномочий Думы города, Счетной палаты города</w:t>
            </w:r>
            <w:bookmarkEnd w:id="0"/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925"/>
            <w:r>
              <w:rPr>
                <w:rFonts w:cs="Times New Roman" w:ascii="Times New Roman" w:hAnsi="Times New Roman"/>
                <w:sz w:val="28"/>
                <w:szCs w:val="28"/>
              </w:rPr>
              <w:t>1.1. Должности муниципальной службы, учреждаемые для непосредственного обеспечения исполнения полномочий председателя Думы города</w:t>
            </w:r>
            <w:bookmarkEnd w:id="1"/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/помощник (советник)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, советник, консультант председателя Думы гор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3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секретарь председателя Думы гор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Должности муниципальной службы, учреждаемые для обеспечения исполнения полномочий Думы города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/руководитель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0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/руководитель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,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0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 - главный бухгалте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/специалист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/специалист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5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/обеспечивающий специалист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Должности муниципальной службы, учреждаемые для обеспечения исполнения полномочий Счетной палаты города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/руководитель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четной палаты гор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8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/руководитель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четной палаты гор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3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9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, служб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/специалист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9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/специалист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/специалист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/обеспечивающий специалист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7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76"/>
            <w:r>
              <w:rPr>
                <w:rFonts w:cs="Times New Roman" w:ascii="Times New Roman" w:hAnsi="Times New Roman"/>
                <w:sz w:val="28"/>
                <w:szCs w:val="28"/>
              </w:rPr>
              <w:t>2. Должности муниципальной службы, учреждаемые для обеспечения исполнения полномочий главы города Нижневартовска</w:t>
            </w:r>
            <w:bookmarkEnd w:id="2"/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/помощник (советник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, советник, консультант главы гор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3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секретарь главы гор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3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7412"/>
            <w:r>
              <w:rPr>
                <w:rFonts w:cs="Times New Roman" w:ascii="Times New Roman" w:hAnsi="Times New Roman"/>
                <w:sz w:val="28"/>
                <w:szCs w:val="28"/>
              </w:rPr>
              <w:t>3. Должности муниципальной службы, учреждаемые для обеспечения исполнения полномочий администрации города Нижневартовска</w:t>
            </w:r>
            <w:bookmarkEnd w:id="3"/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/руководитель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7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, директор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7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8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8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8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- главный бухгалте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8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/руководитель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3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7413"/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управляющего делами</w:t>
            </w:r>
            <w:bookmarkEnd w:id="4"/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2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- начальник управ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3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8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в составе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2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- заместитель главного бухгалте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8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, начальник отде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8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0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/специалис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/руководитель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в составе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0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служб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, службы в составе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2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главный бухгалтер в составе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2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 - главный бухгалтер в составе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2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, службы в составе управ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2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главный бухгалтер в составе управ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2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муниципальный жилищный инспектор в составе управ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2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/руководитель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в составе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- заместитель главного бухгалтера в составе департа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в составе управ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- заместитель главного бухгалтера в составе управ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/специалис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инспекто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0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/обеспечивающий специалис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2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2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инспекто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2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/специалис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5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/обеспечивающий специалис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7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5</w:t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/обеспечивающий специалис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I категор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II категор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0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18"/>
      <w:szCs w:val="18"/>
      <w:shd w:fill="EAEFED" w:val="clear"/>
    </w:rPr>
  </w:style>
  <w:style w:type="paragraph" w:styleId="Style23">
    <w:name w:val="Подзаголовок для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35384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36:00Z</dcterms:created>
  <dc:creator>Трофимова Марина Викторовна</dc:creator>
  <dc:description/>
  <cp:keywords/>
  <dc:language>en-US</dc:language>
  <cp:lastModifiedBy>Титов Олег Александрович</cp:lastModifiedBy>
  <cp:lastPrinted>2017-12-19T12:04:00Z</cp:lastPrinted>
  <dcterms:modified xsi:type="dcterms:W3CDTF">2017-12-19T08:33:00Z</dcterms:modified>
  <cp:revision>5</cp:revision>
  <dc:subject/>
  <dc:title/>
</cp:coreProperties>
</file>